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Document for TOJU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document the design of TO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JULIAN will accept an integer  month, day and year as well as a str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output form.  The date will be converted to a julian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n integer in the form JJJ or YYYYJJJ where JJJ is the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y and YYYY is the 4-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leap year flag 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 array of total days in each mont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={0 31 28 31 30 31 30 31 31 30 31 30 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input year to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year is a leap year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number of days in February days(3)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leap yea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put data for validity; on error display error message and return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February and day greater tha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February and day = 29 and not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day is not greater than the total number of days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julian day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from i=1 (Jan) to input month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ays(i) to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nput day to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rdayfl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(4-digit year * 1000) to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